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му предмету « Физическая культура»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ого начального  образования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3 класса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- 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>
          <w:bCs/>
        </w:rPr>
        <w:t>г. Кировград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шина Елена Леонидовна – учитель физической культуры , первая квалификационная катего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бочая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rPr>
          <w:spacing w:val="-5"/>
        </w:rPr>
      </w:pPr>
      <w:r>
        <w:rPr/>
        <w:t xml:space="preserve">         </w:t>
      </w:r>
      <w:r>
        <w:rPr>
          <w:spacing w:val="-5"/>
        </w:rPr>
        <w:t>В соответствии с Концепцией структуры и содержания обра</w:t>
        <w:softHyphen/>
      </w:r>
      <w:r>
        <w:rPr>
          <w:spacing w:val="-4"/>
        </w:rPr>
        <w:t xml:space="preserve">зования в области физической культуры предметом </w:t>
      </w:r>
      <w:r>
        <w:rPr>
          <w:spacing w:val="-5"/>
        </w:rPr>
        <w:t xml:space="preserve">обучения в начальной школе является двигательная деятельность </w:t>
      </w:r>
      <w:r>
        <w:rPr>
          <w:spacing w:val="-8"/>
        </w:rPr>
        <w:t xml:space="preserve">с общеразвивающей направленностью. В процессе овладения этой </w:t>
      </w:r>
      <w:r>
        <w:rPr>
          <w:spacing w:val="-4"/>
        </w:rPr>
        <w:t>деятельностью у младших школьников не только совершенству</w:t>
        <w:softHyphen/>
      </w:r>
      <w:r>
        <w:rPr>
          <w:spacing w:val="-2"/>
        </w:rPr>
        <w:t xml:space="preserve">ются физические качества, но и активно развиваются сознание </w:t>
      </w:r>
      <w:r>
        <w:rPr>
          <w:spacing w:val="-5"/>
        </w:rPr>
        <w:t xml:space="preserve">и мышление, творческие способности и самостоятельность.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   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В соответствии с требованиями учебной программы по физическому воспитанию главными </w:t>
      </w:r>
      <w:r>
        <w:rPr>
          <w:b/>
        </w:rPr>
        <w:t>задачами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укрепление здоровья, улучшение осанки, содействие гармоническому физическому развитию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развитие координационных способностей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формирование простейших знаний о личной гигиене, режиме дня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приобщение к самостоятельным занятиям (дома), подвижным играм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воспитание морально-волевых качеств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воспитание устойчивого интереса к двигательной активност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обучение детей правилам поведения во время занятий физическими упражнениям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развитие умения контролировать уровень своей двигательной подготовленности.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Программа включает в себя содержание только урочных форм занятий по физической культуре.</w:t>
      </w:r>
    </w:p>
    <w:p>
      <w:pPr>
        <w:pStyle w:val="Normal"/>
        <w:shd w:fill="FFFFFF" w:val="clear"/>
        <w:rPr/>
      </w:pPr>
      <w:r>
        <w:rPr/>
        <w:t xml:space="preserve">Содержание программного материала уроков состоит из двух основных частей: базовой  и вариативной. Освоение базовых основ физической культуры объективно необходимо и обязательно для каждого ученика. Без них невозможна успешная адаптация к жизни и эффективное осуществление трудовой деятельности вне зависимости от того, какую профессию выбирает молодой человек в будущем.  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Базовый компонент  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особенностей работы школы и индивидуальных способностей учеников, в отличие от вариативной части, где всё это учитывается.</w:t>
      </w:r>
    </w:p>
    <w:p>
      <w:pPr>
        <w:pStyle w:val="Normal"/>
        <w:shd w:fill="FFFFFF" w:val="clear"/>
        <w:ind w:left="19" w:firstLine="331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</w:rPr>
        <w:t>МЕСТО УЧЕБНОГО ПРЕДМЕТА «ФИЗИЧЕСКАЯ КУЛЬТУРА»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огласно базисного учебного плана МАОУ СОШ №1 средней, на изучение учебного предмета «Физическая культуры» в 3-м классе отводится 3 часа  в неделю, таким образом, мною составлена рабочая программа в полном соответствии с базисным учебным планом, а именно: 3 часа в неделю, 102 часа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142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>
          <w:b/>
        </w:rPr>
        <w:t>Предметные результаты: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142"/>
        <w:jc w:val="both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ДЕРЖАНИЕ КУРСА</w:t>
      </w:r>
      <w:r>
        <w:rPr/>
        <w:t xml:space="preserve"> </w:t>
      </w:r>
      <w:r>
        <w:rPr>
          <w:b/>
        </w:rPr>
        <w:t>3 класс (102 ч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1. Базовая часть:</w:t>
      </w:r>
    </w:p>
    <w:p>
      <w:pPr>
        <w:pStyle w:val="Normal"/>
        <w:shd w:fill="FFFFFF" w:val="clear"/>
        <w:rPr/>
      </w:pPr>
      <w:r>
        <w:rPr/>
        <w:t>Легкоатлетические упражнения (21 ч)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бег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прыжки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метания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Гимнастика с элементами акробатики (18 ч)</w:t>
      </w:r>
    </w:p>
    <w:p>
      <w:pPr>
        <w:pStyle w:val="Normal"/>
        <w:shd w:fill="FFFFFF" w:val="clear"/>
        <w:rPr/>
      </w:pPr>
      <w:r>
        <w:rPr/>
        <w:t xml:space="preserve">    </w:t>
      </w:r>
      <w:r>
        <w:rPr/>
        <w:t>- построения и перестроения</w:t>
      </w:r>
    </w:p>
    <w:p>
      <w:pPr>
        <w:pStyle w:val="Normal"/>
        <w:shd w:fill="FFFFFF" w:val="clear"/>
        <w:rPr/>
      </w:pPr>
      <w:r>
        <w:rPr/>
        <w:t>    </w:t>
      </w:r>
      <w:r>
        <w:rPr/>
        <w:t>- общеразвивающие упражнения с предметами и без</w:t>
      </w:r>
    </w:p>
    <w:p>
      <w:pPr>
        <w:pStyle w:val="Normal"/>
        <w:shd w:fill="FFFFFF" w:val="clear"/>
        <w:rPr/>
      </w:pPr>
      <w:r>
        <w:rPr/>
        <w:t xml:space="preserve">    </w:t>
      </w:r>
      <w:r>
        <w:rPr/>
        <w:t>- упражнения в лазанье и равновесии</w:t>
      </w:r>
    </w:p>
    <w:p>
      <w:pPr>
        <w:pStyle w:val="Normal"/>
        <w:shd w:fill="FFFFFF" w:val="clear"/>
        <w:rPr/>
      </w:pPr>
      <w:r>
        <w:rPr/>
        <w:t xml:space="preserve">    </w:t>
      </w:r>
      <w:r>
        <w:rPr/>
        <w:t>- простейшие акробатические упражнения</w:t>
      </w:r>
    </w:p>
    <w:p>
      <w:pPr>
        <w:pStyle w:val="Normal"/>
        <w:shd w:fill="FFFFFF" w:val="clear"/>
        <w:rPr/>
      </w:pPr>
      <w:r>
        <w:rPr/>
        <w:t xml:space="preserve">   </w:t>
      </w:r>
      <w:r>
        <w:rPr/>
        <w:t>- упражнения на гимнастических снарядах</w:t>
      </w:r>
    </w:p>
    <w:p>
      <w:pPr>
        <w:pStyle w:val="Normal"/>
        <w:shd w:fill="FFFFFF" w:val="clear"/>
        <w:rPr/>
      </w:pPr>
      <w:r>
        <w:rPr/>
        <w:t xml:space="preserve">  </w:t>
      </w:r>
      <w:r>
        <w:rPr/>
        <w:t>Лыжная подготовка (21ч)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- скользящий шаг</w:t>
      </w:r>
    </w:p>
    <w:p>
      <w:pPr>
        <w:pStyle w:val="Normal"/>
        <w:shd w:fill="FFFFFF" w:val="clear"/>
        <w:rPr/>
      </w:pPr>
      <w:r>
        <w:rPr/>
        <w:t>    </w:t>
      </w:r>
      <w:r>
        <w:rPr/>
        <w:t>- попеременный двушажный ход без полок и с палками</w:t>
      </w:r>
    </w:p>
    <w:p>
      <w:pPr>
        <w:pStyle w:val="Normal"/>
        <w:shd w:fill="FFFFFF" w:val="clear"/>
        <w:rPr/>
      </w:pPr>
      <w:r>
        <w:rPr/>
        <w:t>    </w:t>
      </w:r>
      <w:r>
        <w:rPr/>
        <w:t xml:space="preserve">- подъём «лесенкой» </w:t>
      </w:r>
    </w:p>
    <w:p>
      <w:pPr>
        <w:pStyle w:val="Normal"/>
        <w:shd w:fill="FFFFFF" w:val="clear"/>
        <w:rPr/>
      </w:pPr>
      <w:r>
        <w:rPr/>
        <w:t xml:space="preserve">    </w:t>
      </w:r>
      <w:r>
        <w:rPr/>
        <w:t>- спуски в высокой и низкой стойках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Подвижные игры (18ч)</w:t>
      </w:r>
    </w:p>
    <w:p>
      <w:pPr>
        <w:pStyle w:val="Normal"/>
        <w:shd w:fill="FFFFFF" w:val="clear"/>
        <w:rPr/>
      </w:pPr>
      <w:r>
        <w:rPr/>
        <w:t xml:space="preserve">    </w:t>
      </w:r>
      <w:r>
        <w:rPr/>
        <w:t>- освоение различных игр и их вариантов</w:t>
      </w:r>
    </w:p>
    <w:p>
      <w:pPr>
        <w:pStyle w:val="Normal"/>
        <w:shd w:fill="FFFFFF" w:val="clear"/>
        <w:rPr/>
      </w:pPr>
      <w:r>
        <w:rPr/>
        <w:t>     </w:t>
      </w:r>
      <w:r>
        <w:rPr/>
        <w:t>- система упражнений с мячом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  </w:t>
      </w:r>
      <w:r>
        <w:rPr>
          <w:b/>
          <w:i/>
        </w:rPr>
        <w:t>2. Вариативная часть:</w:t>
      </w:r>
    </w:p>
    <w:p>
      <w:pPr>
        <w:pStyle w:val="Normal"/>
        <w:shd w:fill="FFFFFF" w:val="clear"/>
        <w:rPr/>
      </w:pPr>
      <w:r>
        <w:rPr/>
        <w:t xml:space="preserve">     </w:t>
      </w:r>
      <w:r>
        <w:rPr/>
        <w:t>- подвижные игры с элементами баскетбола (24 ч)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left="341" w:hanging="0"/>
        <w:jc w:val="center"/>
        <w:rPr/>
      </w:pPr>
      <w:r>
        <w:rPr>
          <w:b/>
          <w:bCs/>
          <w:spacing w:val="-3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физической культуры ученик должен</w:t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оследовательность выполнения упражнений утренней гимнастики, физкультминуток, физкультпауз, простейших комплексов для развития физических качеств и формирования правильной осанки; в комплексах по профилактике остроты зрения и дыхательной гимнастики;</w:t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вигаться различными способами (ходьба, бег, прыжки) в различных условиях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и гимнастические упражнения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ндивидуальные и групповые действия в подвижных играх; </w:t>
      </w:r>
    </w:p>
    <w:p>
      <w:pPr>
        <w:pStyle w:val="31"/>
        <w:spacing w:before="0" w:after="0"/>
        <w:rPr/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безопасными способами естественных и искусственных препятствий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и норм поведения в индивидуальной и коллективной деятельности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собственным физическим развитием и физиче</w:t>
      </w:r>
      <w:r>
        <w:rPr/>
        <w:t>ской</w:t>
      </w:r>
      <w:r>
        <w:rPr>
          <w:rFonts w:cs="Times New Roman" w:ascii="Times New Roman" w:hAnsi="Times New Roman"/>
          <w:sz w:val="24"/>
          <w:szCs w:val="24"/>
        </w:rPr>
        <w:t xml:space="preserve"> подготовленност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РЕЗУЛЬТАТОВ УЧЕБНОГО ПРЕДМЕТ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8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1488"/>
        <w:gridCol w:w="1302"/>
        <w:gridCol w:w="1303"/>
        <w:gridCol w:w="1488"/>
        <w:gridCol w:w="1302"/>
        <w:gridCol w:w="1489"/>
      </w:tblGrid>
      <w:tr>
        <w:trPr>
          <w:trHeight w:val="234" w:hRule="atLeast"/>
        </w:trPr>
        <w:tc>
          <w:tcPr>
            <w:tcW w:w="6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упражнения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</w:tr>
      <w:tr>
        <w:trPr>
          <w:trHeight w:val="150" w:hRule="atLeast"/>
        </w:trPr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ьчик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очки</w:t>
            </w:r>
          </w:p>
        </w:tc>
      </w:tr>
      <w:tr>
        <w:trPr>
          <w:trHeight w:val="234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в висе лежа согнувшись, кол-во ра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места, с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-1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-1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-1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-1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-1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-125</w:t>
            </w:r>
          </w:p>
        </w:tc>
      </w:tr>
      <w:tr>
        <w:trPr>
          <w:trHeight w:val="468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 с высокого старта, сек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8 – 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3-5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- 6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3-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5-5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-6,6</w:t>
            </w:r>
          </w:p>
        </w:tc>
      </w:tr>
      <w:tr>
        <w:trPr>
          <w:trHeight w:val="483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етров мин.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00</w:t>
            </w:r>
          </w:p>
        </w:tc>
      </w:tr>
      <w:tr>
        <w:trPr>
          <w:trHeight w:val="483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ьба на лыжах 1 км, мин. Се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0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8"/>
          <w:position w:val="-3"/>
        </w:rPr>
      </w:pPr>
      <w:r>
        <w:rPr>
          <w:b/>
          <w:bCs/>
          <w:spacing w:val="-18"/>
          <w:position w:val="-3"/>
        </w:rPr>
      </w:r>
    </w:p>
    <w:p>
      <w:pPr>
        <w:pStyle w:val="Style16"/>
        <w:rPr>
          <w:b/>
          <w:b/>
          <w:bCs/>
          <w:spacing w:val="-18"/>
          <w:position w:val="-3"/>
          <w:sz w:val="24"/>
          <w:szCs w:val="24"/>
        </w:rPr>
      </w:pPr>
      <w:r>
        <w:rPr>
          <w:b/>
          <w:bCs/>
          <w:spacing w:val="-18"/>
          <w:position w:val="-3"/>
          <w:sz w:val="24"/>
          <w:szCs w:val="24"/>
        </w:rPr>
      </w:r>
    </w:p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5"/>
        <w:gridCol w:w="2899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 програм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ая ча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сновы знаний о физической культур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гкоатлетические упражн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риативная ча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 c элементами баскетбол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02 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 ч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5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pacing w:before="0" w:after="15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АЛЕНДАРНО-ТЕМАТИЧЕСКОЕ ПЛАНИРОВА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2685</wp:posOffset>
                </wp:positionV>
                <wp:extent cx="89496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1685"/>
                              <w:gridCol w:w="2246"/>
                              <w:gridCol w:w="1310"/>
                              <w:gridCol w:w="2621"/>
                              <w:gridCol w:w="3513"/>
                              <w:gridCol w:w="2047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ешаемые проблемы</w:t>
                                  </w:r>
                                </w:p>
                              </w:tc>
                              <w:tc>
                                <w:tcPr>
                                  <w:tcW w:w="74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нятия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7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ть разновидности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ь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7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ть виды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г на результат 30, 60 м. Развитие скоростных способностей. Игра «Смена сторон». Понятия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эстафета, старт, финиш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тка, препятствие, ускорение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ильно выполнять  движения при ходьбе и беге. Пробегать с максимальной скоростью до 60 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ки в длину с разбега, прыжок  в длину с мес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прыжков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 движения при прыжке; прыгать в длину с места и с разбе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ки в длину с разбега, прыжок  в длину с мес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прыжков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 движения при прыжке; прыгать в длину с места и с разбе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прыжков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 движения при прыжке; прыгать в длину с места и с разбег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, малый мяч, горизонтальная и вертикальная цель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 движения при метании различными способами;  метать мяч в цел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, малый мяч, горизонтальная и вертикальная цель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 движения при метании различными способами;  метать мяч в цел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, малый мяч, горизонтальная и вертикальная цель, набивной мяч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технику метания малого мяча и набивног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аивать технику метания малого мяча и наб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людать правила техники безопасности при метании малого мяча и набивного. Проявлять качества силы, быстроты и координации при метании малого мяча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 движения при метании различными способами;  метать мяч в цел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перекаты; соблюдать правил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23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Уметь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правление коммуникацией – координировать и принимать различные позиции во взаимо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существление учебных действий – использовать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команды: «Шире шаг!», «Чаще шаг!», «Реже!», «На первый-второй рассчитайся!». Перекат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команды: «Шире шаг!», «Чаще шаг!», «Реже!», «На первый-второй рассчитайся!». Перекат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команды: «Шире шаг!», «Чаще шаг!», «Реже!», «На первый-второй рассчитайся!». Перекат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, стойк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Шире шаг!», «Чаще шаг!», «Реже! Перекаты, кувырок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Различать и выполнять строевые команды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полнять акробатические элементы – кувырки, стойки, перекаты; соблюдать прави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ведения во время занятий физическими упражн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инициативное сотрудничество – ставить вопросы, обращать за помощью, слушать собесед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полня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ют положительное отношение к школе, к занятиям физической культу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 лежа и стоя.  Вис на согнутых руках. Подтягивание в вис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льно выполнять висы для укрепления брюшного пресса; характеризовать роль и значение уроков физической культуры для укрепления здоровь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тягивание: «5» – 5; «4» – 3; «3» – 1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жим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скамей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5» – 16; «4» – 11; «3» – 6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, подтягивание в вис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действие – слушать собеседника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ланирование – выбирать действия 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ыки сотрудничества в разных ситуациях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азание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вижение противоходом. Гимнастический конь. Лазание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упражнения на гимнастической скамейке на развитие координации движени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ть  лазать по гимнастической стенке, канату; выполнять опорный прыжо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ициативное сотрудничество – проявлять активность во взаимодействии для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Целеполагание – формулировать учебную задачу в сотрудничестве с уч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 во рву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йденные названия качеств и подвижных игр. 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ланирование – выбирать действия в соответствии с поставленной задачей и условиями ее реш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водный. Значение лыжной подготовки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начение лыжной подготовки, требование в одежде, обуви и лыжному инвентарю. Познакомить с требованиями программы по лыжной подготовке.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ыжи, лыжные пал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ботинки, крепления. Лыжный спортивный костюм, рукавицы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апочк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ять упражнения на развитие физических качест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илы, быстроты, выносливости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знакомит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правилами поведения на урок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способами использования спортинвентар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ть правильно передвигаться на лыжа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правление коммуникацией – адекватно использовать речь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Планирование – составлять план и последовательность действий для планирования и регуляции свое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определение – готовность и способность обучающихся к саморазвит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кользящий ша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ка передвижения скользящим шагом. Прохождение дистанции в 500-600 метров средне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льзя-щий шаг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ние важности освоения универсальных умений связанных с выполнением упражн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пражнений. Умение объяснять ошибки при выполнении упраж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навыка систематического наблюдения за своим физическим состоянием, величиной физических нагруз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кользящий ша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ка передвижения скользящим шагом. Прохождение дистанции в 500-600 метров средне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льзя-щий шаг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Спуск на лыжах в основной стой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-жный ход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Поворот переступанием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Спуск на лыжах в основной и низкой стойке, подъём ступающим шагом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пуск на лыжах в основной и низкой стойке, подъём ступающим шагом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уск на лыжах в основной и низкой стойке, подъём ступающим шагом. Подвижные игры на лыжах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уск на лыжах в основной и низкой стойке, подъём ступающим шаго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мысление, объяснение своего двигательного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ознание важности освоения универсальных умений связанных с выполнением упражн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Формирование способов позитивного взаимодействия со сверстниками в парах и группах при разучиван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пражнений. Умение объяснять ошибки при выполнении упраж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перемен-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Поворот переступанием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хника подъема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Техника подъема лесенкой. Спуск в основной стой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хника подъема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Техника подъема лесенкой, спуск в основной и низкой стой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хника подъема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Попеременный двухшажный ход. Подъем и спуск на склоне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ворот переступанием при спуске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менный двухшажный ход. Поворот переступанием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пуск в основной стойке и подъем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уск в основной стойке и подъем лесенкой. Поворот переступанием в движении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пуск в основной стойке и подъем лесенкой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уск в основной стойке и подъем лесенкой. Поворот переступанием в движении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переменный двухшажный ход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Попеременный двухшажный ход. Развитие выносливости.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технику базовых способов передвижения на лыжах. Осваивать универс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я контролировать скорость передвижения на лыжах по частоте сердечных сокра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ять характерные ошибки в технике выполнения лыжных 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2"/>
                                      <w:szCs w:val="22"/>
                                    </w:rPr>
                                    <w:t>Техника передвижения на лыжах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Техника передвижения на лыжах. Развитие физических качеств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2"/>
                                      <w:szCs w:val="22"/>
                                    </w:rPr>
                                    <w:t>Техника передвижения на лыжах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Техника передвижения на лыжах. Развитие физических качеств.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2"/>
                                      <w:szCs w:val="22"/>
                                    </w:rPr>
                                    <w:t>Контрольное упражнение. Ходьба на лыжах 1 км.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Контрольное упражнение. Ходьба на лыжах 1 к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</w:rPr>
                                    <w:t>Подъем и спуск на склон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выносливость при прохождении тренировоч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танций разученными способами пере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правила подбора одежды для занятий лыж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ой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Осмысление техники выполнения разучиваемых заданий и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планировать собственную деятельность, распределять нагрузку и отдых в процессе ее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положительные качества личности и управлять своими эмоциями в различных (нестандартных) ситуациях и условиях;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являть дисциплинированность, трудо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 технику ловли и передачи мяча в движении с параллельным смещением игроков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ьцо, щит, мишень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уществлять взаимный контроль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ывать бескорыстную помощь своим сверстникам, находить с ними общий язык и общие интере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пятст-ви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овая эстафе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пятст-ви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овая эстафе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ьба с препятст-ви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овая эстафета.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г на результат 30, 60 м. Развитие скоростных способностей. Игра «Смена сторон»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г на результат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ределять свои силы во время продолжительного бега; выполнять легкоатлетические упражнения (ходьба, бег); технически правильно держать корпу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руки в медленном беге в сочетании с дыханием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ходьбе и беге; бегать с максимальной скоростью до 60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ьзовать общие приемы решения поставленных задач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в высоту с прямого разбега с зоны отталкивания. Многоскок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в высоту с прямого разбега с зоны отталкивания. Многоскок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высоту с прямого разбега с зоны отталкивания. Многоскоки. Игра «Прыгающие воробушк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ыжки в высоту с прямого разбега с зоны отталкивания. Многоскоки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прыжковых упраж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ся: выполнять легкоатлетические упражнения; технически правильно отталкиваться и приземляться.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набивного мяч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ние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набивного мяч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аивать технику метания малого мяч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ормулировать учебные задачи вмест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учителем; коррекция – вносить изменения в план действия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595.3pt;mso-wrap-distance-left:0pt;mso-wrap-distance-right:9pt;mso-wrap-distance-top:0pt;mso-wrap-distance-bottom:0pt;margin-top:9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1685"/>
                        <w:gridCol w:w="2246"/>
                        <w:gridCol w:w="1310"/>
                        <w:gridCol w:w="2621"/>
                        <w:gridCol w:w="3513"/>
                        <w:gridCol w:w="2047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шаемые проблемы</w:t>
                            </w:r>
                          </w:p>
                        </w:tc>
                        <w:tc>
                          <w:tcPr>
                            <w:tcW w:w="74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нятия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ичностные результаты</w:t>
                            </w:r>
                          </w:p>
                        </w:tc>
                      </w:tr>
                      <w:tr>
                        <w:trPr>
                          <w:trHeight w:val="2657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ть разновидности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ь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2263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2657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ть виды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г на результат 30, 60 м. Развитие скоростных способностей. Игра «Смена сторон». Понятия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стафета, старт, финиш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тка, препятствие, ускорение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ильно выполнять  движения при ходьбе и беге. Пробегать с максимальной скоростью до 60 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ки в длину с разбега, прыжок  в длину с мес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прыжков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 движения при прыжке; прыгать в длину с места и с разбе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ки в длину с разбега, прыжок  в длину с мес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прыжко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 движения при прыжке; прыгать в длину с места и с разбе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прыжков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жнений. 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 движения при прыжке; прыгать в длину с места и с разбег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, малый мяч, горизонтальная и вертикальная цель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 движения при метании различными способами;  метать мяч в це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, малый мяч, горизонтальная и вертикальная цель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 движения при метании различными способами;  метать мяч в це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, малый мяч, горизонтальная и вертикальная цель, набивной мяч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технику метания малого мяча и набивн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аивать технику метания малого мяча и набив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людать правила техники безопасности при метании малого мяча и набивного. Проявлять качества силы, быстроты и координации при метании малого мяча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 движения при метании различными способами;  метать мяч в цел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перекаты; соблюдать правил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23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Уметь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правление коммуникацией – координировать и принимать различные позиции во взаимодейств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существление учебных действий – использовать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команды: «Шире шаг!», «Чаще шаг!», «Реже!», «На первый-второй рассчитайся!». Перекат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команды: «Шире шаг!», «Чаще шаг!», «Реже!», «На первый-второй рассчитайся!». Перекат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команды: «Шире шаг!», «Чаще шаг!», «Реже!», «На первый-второй рассчитайся!». Перекат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, стойк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Шире шаг!», «Чаще шаг!», «Реже! Перекаты, кувырок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Различать и выполнять строевые команды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полнять акробатические элементы – кувырки, стойки, перекаты; соблюдать прави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ведения во время занятий физическими упражн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инициативное сотрудничество – ставить вопросы, обращать за помощью, слушать собесе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полня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ют положительное отношение к школе, к занятиям физической культуро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с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 лежа и стоя.  Вис на согнутых руках. Подтягивание в вис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авильно выполнять висы для укрепления брюшного пресса; характеризовать роль и значение уроков физической культуры для укрепления здоровь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тягивание: «5» – 5; «4» – 3; «3» – 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жим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скамей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5» – 16; «4» – 11; «3» – 6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, подтягивание в вис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аимодействие – слушать собеседника, формулировать свои затрудн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ланирование – выбирать действия 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выки сотрудничества в разных ситуациях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азание, упражнения в равновеси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вижение противоходом. Гимнастический конь. Лазание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упражнения на гимнастической скамейке на развитие координации движени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ть  лазать по гимнастической стенке, канату; выполнять опорный прыжо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ициативное сотрудничество – проявлять активность во взаимодействии для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Целеполагание – формулировать учебную задачу в сотрудничестве с учител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Игры: «Пустое место», «Белые медведи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 во рву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йденные названия качеств и подвижных игр. 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ланирование – выбирать действия в соответствии с поставленной задачей и условиями ее реш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водный. Значение лыжной подготовки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чение лыжной подготовки, требование в одежде, обуви и лыжному инвентарю. Познакомить с требованиями программы по лыжной подготовке.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ыжи, лыжные пал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 ботинки, крепления. Лыжный спортивный костюм, рукавицы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апочка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ять упражнения на развитие физических качест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илы, быстроты, выносливост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знакомитс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правилами поведения на урока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способами использования спортинвентар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ть правильно передвигаться на лыжа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правление коммуникацией – адекватно использовать речь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Планирование – составлять план и последовательность действий для планирования и регуляции своей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определение – готовность и способность обучающихся к саморазвит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кользящий ша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ка передвижения скользящим шагом. Прохождение дистанции в 500-600 метров средне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льзя-щий шаг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ние важности освоения универсальных умений связанных с выполнением упражн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жнений. Умение объяснять ошибки при выполнении упражнени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навыка систематического наблюдения за своим физическим состоянием, величиной физических нагру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кользящий ша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ка передвижения скользящим шагом. Прохождение дистанции в 500-600 метров средне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льзя-щий шаг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Спуск на лыжах в основной стой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-жный ход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Поворот переступанием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Спуск на лыжах в основной и низкой стойке, подъём ступающим шагом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пуск на лыжах в основной и низкой стойке, подъём ступающим шагом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пуск на лыжах в основной и низкой стойке, подъём ступающим шагом. Подвижные игры на лыжах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уск на лыжах в основной и низкой стойке, подъём ступающим шаго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мысление, объяснение своего двигательного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ознание важности освоения универсальных умений связанных с выполнением упражн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Формирование способов позитивного взаимодействия со сверстниками в парах и группах при разучива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жнений. Умение объяснять ошибки при выполнении упражнени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перемен-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Поворот переступанием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хника подъема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Техника подъема лесенкой. Спуск в основной стой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хника подъема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Техника подъема лесенкой, спуск в основной и низкой стой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хника подъема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Попеременный двухшажный ход. Подъем и спуск на склоне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ворот переступанием при спуске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еременный двухшажный ход. Поворот переступанием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пуск в основной стойке и подъем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уск в основной стойке и подъем лесенкой. Поворот переступанием в движении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пуск в основной стойке и подъем лесенкой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уск в основной стойке и подъем лесенкой. Поворот переступанием в движении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переменный двухшажный ход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 xml:space="preserve">Попеременный двухшажный ход. Развитие выносливости.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технику базовых способов передвижения на лыжах. Осваивать универс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я контролировать скорость передвижения на лыжах по частоте сердечных сокращ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являть характерные ошибки в технике выполнения лыжных х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>Техника передвижения на лыжах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Техника передвижения на лыжах. Развитие физических качеств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>Техника передвижения на лыжах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Техника передвижения на лыжах. Развитие физических качеств.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>Контрольное упражнение. Ходьба на лыжах 1 км.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Контрольное упражнение. Ходьба на лыжах 1 к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9"/>
                                <w:sz w:val="22"/>
                                <w:szCs w:val="22"/>
                              </w:rPr>
                              <w:t>Подъем и спуск на склон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выносливость при прохождении тренировоч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танций разученными способами пере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правила подбора одежды для занятий лыж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ой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Осмысление техники выполнения разучиваемых заданий и упражнен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планировать собственную деятельность, распределять нагрузку и отдых в процессе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положительные качества личности и управлять своими эмоциями в различных (нестандартных) ситуациях и условиях;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являть дисциплинированность, трудо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 технику ловли и передачи мяча в движении с параллельным смещением игроков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ьцо, щит, мишень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уществлять взаимный контроль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ывать бескорыстную помощь своим сверстникам, находить с ними общий язык и общие интересы.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пятст-вия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овая эстафе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пятст-вия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овая эстафе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ьба с препятст-вия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овая эстафета.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г на результат 30, 60 м. Развитие скоростных способностей. Игра «Смена сторон»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г на результат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ределять свои силы во время продолжительного бега; выполнять легкоатлетические упражнения (ходьба, бег); технически правильно держать корпу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руки в медленном беге в сочетании с дыханием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ходьбе и беге; бегать с максимальной скоростью до 60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ьзовать общие приемы решения поставленных задач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в высоту с прямого разбега с зоны отталкивания. Многоскоки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 разбега. Прыжок в длину с места. Многоскоки. Игра «Гуси-лебед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в высоту с прямого разбега с зоны отталкивания. Многоскоки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высоту с прямого разбега с зоны отталкивания. Многоскоки. Игра «Прыгающие воробушк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ыжки в высоту с прямого разбега с зоны отталкивания. Многоскоки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прыжковых упражн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ся: выполнять легкоатлетические упражнения; технически правильно отталкиваться и приземляться.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малого мяч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малого мяч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набивного мяча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ние малого мяч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набивного мяча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аивать технику метания малого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лировать учебные задачи вмес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чителем; коррекция – вносить изменения в план действия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2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16:00Z</dcterms:created>
  <dc:creator>Алёна</dc:creator>
  <dc:description/>
  <cp:keywords/>
  <dc:language>en-US</dc:language>
  <cp:lastModifiedBy>User</cp:lastModifiedBy>
  <dcterms:modified xsi:type="dcterms:W3CDTF">2021-09-09T07:32:00Z</dcterms:modified>
  <cp:revision>16</cp:revision>
  <dc:subject/>
  <dc:title>№</dc:title>
</cp:coreProperties>
</file>